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12744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95011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